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Homework Page 178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rite each percent as a decimal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50%</w:t>
        <w:tab/>
        <w:tab/>
        <w:t>5%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2%</w:t>
        <w:tab/>
        <w:tab/>
        <w:tab/>
        <w:t>9%</w:t>
      </w:r>
    </w:p>
    <w:p>
      <w:pPr>
        <w:pStyle w:val="Normal"/>
        <w:ind w:left="1080" w:hanging="0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%</w:t>
        <w:tab/>
        <w:tab/>
        <w:t>100%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60%</w:t>
        <w:tab/>
        <w:tab/>
        <w:t>1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rite each decimal as a percent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0.04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0.01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0.75</w:t>
        <w:tab/>
        <w:tab/>
        <w:t>0.225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0.1075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Determine each amount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25% of $40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25% of $60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25% of $49.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etermine each length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5% of 20 cm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5% of 30 km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5% of 5.8 km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5% of 10.5 c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Determine each mass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90% of 10 kg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90% of 200 kg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90% of 37.5 kg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90% of 108.5 k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etermine each amount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7% of $10.00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7% of $20 000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7% of $1.99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7% of $17.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About 8% of the mass of a human is blood.  What is the approximate mass of the blood in a human with each mass?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a.</w:t>
        <w:tab/>
        <w:t xml:space="preserve">50 kg </w:t>
        <w:tab/>
        <w:tab/>
        <w:tab/>
        <w:tab/>
        <w:t>b.</w:t>
        <w:tab/>
        <w:t>70 k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The regular price of a 4-L bag of 2% milk is $3.49.  This week it is on sale for 10% off.  What does a 4-L bag of 2% milk cost this week?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800"/>
        </w:tabs>
        <w:ind w:left="1800" w:hanging="1800"/>
      </w:pPr>
      <w:rPr/>
    </w:lvl>
    <w:lvl w:ilvl="1">
      <w:start w:val="80"/>
      <w:numFmt w:val="decimal"/>
      <w:lvlText w:val="%1.%2"/>
      <w:lvlJc w:val="left"/>
      <w:pPr>
        <w:tabs>
          <w:tab w:val="num" w:pos="2880"/>
        </w:tabs>
        <w:ind w:left="2880" w:hanging="1800"/>
      </w:pPr>
      <w:rPr/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180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800"/>
        </w:tabs>
        <w:ind w:left="1800" w:hanging="1800"/>
      </w:pPr>
      <w:rPr/>
    </w:lvl>
    <w:lvl w:ilvl="1">
      <w:start w:val="15"/>
      <w:numFmt w:val="decimal"/>
      <w:lvlText w:val="%1.%2"/>
      <w:lvlJc w:val="left"/>
      <w:pPr>
        <w:tabs>
          <w:tab w:val="num" w:pos="2880"/>
        </w:tabs>
        <w:ind w:left="2880" w:hanging="1800"/>
      </w:pPr>
      <w:rPr/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180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1:34:00Z</dcterms:created>
  <dc:creator>Belinda Oram</dc:creator>
  <dc:description/>
  <dc:language>en-US</dc:language>
  <cp:lastModifiedBy>Belinda Oram</cp:lastModifiedBy>
  <dcterms:modified xsi:type="dcterms:W3CDTF">2008-01-09T21:52:00Z</dcterms:modified>
  <cp:revision>1</cp:revision>
  <dc:subject/>
  <dc:title>Homework Page 178 </dc:title>
</cp:coreProperties>
</file>